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etry Not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/>
      </w:pPr>
      <w:r>
        <w:rPr/>
        <w:t>TYPES OF POEM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Narrative Poem:  tells a story and is longer than other types of poems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2700" w:hanging="2340"/>
        <w:rPr>
          <w:rFonts w:ascii="Arial" w:hAnsi="Arial" w:cs="Arial"/>
        </w:rPr>
      </w:pPr>
      <w:r>
        <w:rPr>
          <w:rFonts w:cs="Arial" w:ascii="Arial" w:hAnsi="Arial"/>
        </w:rPr>
        <w:t>Dramatic Poem:  one or more characters speak and creates the illusion that the reader is witnessing an event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2160" w:hanging="1800"/>
        <w:rPr>
          <w:rFonts w:ascii="Arial" w:hAnsi="Arial" w:cs="Arial"/>
        </w:rPr>
      </w:pPr>
      <w:r>
        <w:rPr>
          <w:rFonts w:cs="Arial" w:ascii="Arial" w:hAnsi="Arial"/>
        </w:rPr>
        <w:t>Lyric Poem:  expresses the speaker’s personal thoughts and feelings and uses vivid words and imag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onnet:  14 line lyric poem in iambic pentameter (10 syllables)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620" w:hanging="1260"/>
        <w:rPr>
          <w:rFonts w:ascii="Arial" w:hAnsi="Arial" w:cs="Arial"/>
        </w:rPr>
      </w:pPr>
      <w:r>
        <w:rPr>
          <w:rFonts w:cs="Arial" w:ascii="Arial" w:hAnsi="Arial"/>
        </w:rPr>
        <w:t>Haiku:  lyric form of poetry from Japan consisting of 17 syllables arranged in unrhymed lines of 5 syllables, 7 syllables, 5 syllabl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oncrete Poem:  lines of poetry that form pictu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TERMS</w:t>
      </w:r>
    </w:p>
    <w:p>
      <w:pPr>
        <w:pStyle w:val="TextBodyIndent"/>
        <w:rPr/>
      </w:pPr>
      <w:r>
        <w:rPr/>
        <w:t>Speaker: voice of the person speaking in the poem;  it may or may not be the po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spense:  building of curiosity in the poem;  it makes you want to move 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eshadowing:  hints of what will c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hyme:  repeated ending sounds in word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sculine Rhyme:  last word in the line rhymes with the last word in                          another line (ex- “I had a little ball/ I stuck it in the wall.”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eminine Rhyme:  the last accented syllable is followed by an identical unaccented syllab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ternal Rhyme:  a word in the middle of a line rhymes with a word at the end of the line (ex- “For the moon never beams without bringing dreams”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xternal Rhyme:  words at the end of a line rhym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alf Rhyme:  the words do not exactly sound the same, however, are considered rhyming wo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hythm:  pattern of stressed and unstressed syllab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er:  the pattern in which accented and unaccented syllables are arrang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rical Foot:  one accented and one or more unaccented syllabl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napest:  2 unaccented and 1 accented (uu/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rochee:  1 accented and 1 unaccented (/u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actyl:  1 accented and 2 unaccented (/uu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amb:  1 unaccented and 1 accented (u/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ne:  the attitude of the speak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me:  the central mea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Free Verse:  no regular rhythm, line length, and rarely has rhyme;  it imitates natural spee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od:  emotional atmosphere of the po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gurative Language:  language which compares one thing in terms of anoth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imile:  direct comparisons of unlike things using like or a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etaphor:  the implied comparison of things which does not use like or a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ymbol:  a concrete item that represents an abstract object (ex- flag = patriotism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ersonification:  a nonliving object is given living characteristic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magery:  the use of vivid descriptions to create a mental pictur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yperbole:  exaggeration (ex- I am so hungry I could eat a horse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Couplet:  2 lines, one right after another, that express one idea and has a set rhy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ody:  the imitation of one poem by ano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sical Devic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petition:  makes the poem sound like a so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lliteration:  the repetition of the first sound of several words in 1 line (ex- six silly seal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ssonance:  the repetition of vowel sounds (ex- I like ice cream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sonance:  the repetition of consonant sounds which are not in the beginning of the word (ex- wobble, bobbl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nomatopoeia:  a word imitates a sound (ex- hiss, buzz, boom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rallelism:  the repetition of the same grammatical form or structure in lines of poetr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postrophe:  the poem addresses an animal or nonliving object as if it could answ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3:48:00Z</dcterms:created>
  <dc:creator>Krisa Yurko</dc:creator>
  <dc:description/>
  <dc:language>en-US</dc:language>
  <cp:lastModifiedBy>Krisa Yurko</cp:lastModifiedBy>
  <dcterms:modified xsi:type="dcterms:W3CDTF">2007-01-29T04:18:00Z</dcterms:modified>
  <cp:revision>1</cp:revision>
  <dc:subject/>
  <dc:title>Poetry Notes</dc:title>
</cp:coreProperties>
</file>